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6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бетонных и железобетонных монолитных конструкций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6.3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монолитных бетонных и железобетонных конструкций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устройству монолитных бетонных и железобетонных конструкций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11:00Z</cp:lastPrinted>
  <dcterms:modified xsi:type="dcterms:W3CDTF">2014-08-07T07:15:00Z</dcterms:modified>
  <cp:revision>97</cp:revision>
  <dc:subject/>
  <dc:title>УТВЕРЖДЕНЫ</dc:title>
</cp:coreProperties>
</file>