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газопроводов с рабочим давлением от 0,005 МПа до 0,3 МПа включительно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газопроводов с рабочим давлением от 0,005 МПа до 0,3 МПа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7:00Z</cp:lastPrinted>
  <dcterms:modified xsi:type="dcterms:W3CDTF">2014-08-07T07:34:00Z</dcterms:modified>
  <cp:revision>149</cp:revision>
  <dc:subject/>
  <dc:title>УТВЕРЖДЕНЫ</dc:title>
</cp:coreProperties>
</file>