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33.5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33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33.5.: </w:t>
      </w:r>
    </w:p>
    <w:p>
      <w:pPr>
        <w:pStyle w:val="Normal"/>
        <w:autoSpaceDE w:val="false"/>
        <w:jc w:val="both"/>
        <w:rPr/>
      </w:pPr>
      <w:r>
        <w:rPr/>
        <w:t>Объекты теплоснабж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33.5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33.5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33.5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33.5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33.5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33.5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33.5. пункта 33 части III Перечня видов работ</w:t>
      </w:r>
      <w:r>
        <w:rPr/>
        <w:t xml:space="preserve">, которые оказывают влияние на безопасность объектов капитального строительства (Приказ Минрегионразвития от 30.12.2009 г. № 624): 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33.5. Объекты теплоснабжения.</w:t>
      </w:r>
    </w:p>
    <w:p>
      <w:pPr>
        <w:pStyle w:val="Normal"/>
        <w:autoSpaceDE w:val="false"/>
        <w:ind w:firstLine="709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33.5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33.5., в случае, если им не соблюдается хотя бы одно из условий для данного вида работ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соответствующего профиля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, руководителя юридического лица или его заместителя – высшего профессионального образования соответствующего профиля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е п. 3.1 Требований № 33.5. - высшего профессионального образования соответствующего профил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, руководителя юридического лица или его заместителя – не менее семи лет работы по специальности;</w:t>
      </w:r>
    </w:p>
    <w:p>
      <w:pPr>
        <w:pStyle w:val="Normal"/>
        <w:ind w:firstLine="708"/>
        <w:jc w:val="both"/>
        <w:rPr/>
      </w:pPr>
      <w:r>
        <w:rPr/>
        <w:t>у работников индивидуального предпринимателя и работников юридического лица, осуществляющих работы, предусмотренных п. 3.1 Требований № 33.5. –не менее пяти лет работы по специальности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уководителем юридического лица или его заместителем, работниками индивидуального предпринимателя и работниками юридического лица, осуществляющих работы, предусмотренных п. 3.1 Требований № 33.5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ind w:firstLine="708"/>
        <w:jc w:val="both"/>
        <w:rPr/>
      </w:pPr>
      <w:r>
        <w:rPr/>
        <w:t>а) не менее чем шесть работников юридического лица по месту основной работы (один из них – руководитель или заместитель руководителя), выполняющих работы, предусмотренные п. 3.1 Требований № 33.5., должны иметь высш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б) не менее пяти работников индивидуального предпринимателя по месту основной работы, выполняющих работы, предусмотренные п. 3.1 Требований № 33.5., должны иметь высш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8:54:00Z</dcterms:created>
  <dc:creator>ageeva</dc:creator>
  <dc:description/>
  <cp:keywords/>
  <dc:language>en-US</dc:language>
  <cp:lastModifiedBy>Винокурова Ольга</cp:lastModifiedBy>
  <cp:lastPrinted>2010-10-13T12:05:00Z</cp:lastPrinted>
  <dcterms:modified xsi:type="dcterms:W3CDTF">2014-08-06T12:43:00Z</dcterms:modified>
  <cp:revision>6</cp:revision>
  <dc:subject/>
  <dc:title>УТВЕРЖДЕНЫ</dc:title>
</cp:coreProperties>
</file>